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16565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16565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16565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16565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16565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16565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1656550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16565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16565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1656550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16565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16565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16565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165655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165655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165655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165655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165655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165655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165655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165655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165655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165655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165655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165655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165655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165655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165655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165655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165655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165655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165655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165655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165655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165655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165655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165655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165655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165655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