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1794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1794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1794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1794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1794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1794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179485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1794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1794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179485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1794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1794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1794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1794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1794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1794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1794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1794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1794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1794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1794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1794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1794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1794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1794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1794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1794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1794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1794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1794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1794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1794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1794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17948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17948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1794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1794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17948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17948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