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789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789627"/>
            <w:bookmarkStart w:id="1" w:name="__Fieldmark__0_161789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