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756900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756900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756900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756900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756900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756900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75690051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756900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756900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7569005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756900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756900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756900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7569005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756900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7569005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7569005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7569005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7569005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7569005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7569005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7569005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7569005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756900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756900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756900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756900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756900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756900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756900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756900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756900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756900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7569005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7569005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756900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756900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7569005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7569005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