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9913789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1518111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5474496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235369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