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666364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490652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