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3139435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41614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6359953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07927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