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43653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42095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27017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958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