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06501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0989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6656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42396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