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99393742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31251583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