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33851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79671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53338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36508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