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93355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37384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37647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90648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