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6945200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717316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091149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5390558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