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4463685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726804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3030214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9526585"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