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49861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1916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87757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81107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