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335992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414420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612289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507578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