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64107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19544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3053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6588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