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65842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49498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07193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54686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