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061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5985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7872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7663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