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915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8219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2067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905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