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17561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8716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46696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98219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22850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6043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03717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55049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23703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33597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15633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