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5404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7700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55961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07680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8110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25426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0885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37112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6016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5391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2942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