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79440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28822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27727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32227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78710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670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45964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0382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01526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38279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03359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