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589547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7903713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8261147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347283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65387795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53429446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1929433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0981454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03924773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21359850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5968974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