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30706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20930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8664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38431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21402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82140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0584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61282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93663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5756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17226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