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27779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32887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91150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09478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2421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72436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48730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98906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86259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98341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01643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