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72942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68825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687516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186730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68555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7526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27919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69899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23565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56104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00672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