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431585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89038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683635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3609273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530440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388420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603148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89164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702801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541318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496109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