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716362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587223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360176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3048637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