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42440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17306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13333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972486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