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802916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637422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50977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64598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