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2010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0605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8665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9446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