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3378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56281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44897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4799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