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0447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47572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3157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3613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