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238021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906149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342863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896651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