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28481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4209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26943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44025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