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29185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55169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43986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7253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