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90011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03708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6230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