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97963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69183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80003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51112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97458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8743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9749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88125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