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8584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5759208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5683481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348480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870287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476216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772553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421781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