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71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0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67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46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54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32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15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24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4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64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87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