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280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121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961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758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100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222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057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944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5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4426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79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551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5126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378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688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