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009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193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449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907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102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65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139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12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963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513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703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43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27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917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0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001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964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