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831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621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195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447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113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297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179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718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158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01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127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987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82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280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403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602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724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