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3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24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672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20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774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63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738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13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330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3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837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688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