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92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874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0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644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416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834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91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696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52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935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869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64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599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