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474486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069600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