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920808717"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395743934"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611553939"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2089586301"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402501810"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960819895"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797618867"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917236427"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980951900"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577919940"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622375613"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