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820956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948988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2791700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