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84724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83996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66790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42618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51082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64692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03218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90386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23400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38808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17222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22474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9658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