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7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035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38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096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875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370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128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794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297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586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256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77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24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