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985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186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430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499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145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540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478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452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435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397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916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536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439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448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621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