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462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97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06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164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848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275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69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699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342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66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428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109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027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003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28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642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59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