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0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01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9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3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278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95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8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33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737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89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6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21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25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3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7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