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97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870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08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552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92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429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343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73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923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01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24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45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553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34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37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852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