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94934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55590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8523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41698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13525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24906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1513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64107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5548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12025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58354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74488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9090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34644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92711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26161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08110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73464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5377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16916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0900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51309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55713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9072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7631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90338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91477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48743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28107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41415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20452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79281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5231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99316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083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6115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25094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44240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36104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